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32"/>
          <w:szCs w:val="40"/>
        </w:rPr>
      </w:pPr>
      <w:r>
        <w:rPr>
          <w:rFonts w:cs="Arial" w:ascii="Arial" w:hAnsi="Arial"/>
          <w:b/>
          <w:smallCaps/>
          <w:spacing w:val="80"/>
          <w:sz w:val="32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pacing w:val="80"/>
          <w:sz w:val="32"/>
          <w:szCs w:val="40"/>
        </w:rPr>
        <w:t>Содружество Независимых Государств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055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РОТОКОЛ № 18-201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седания Рабочей группы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основополагающим документам в области метрологии НТКМетр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г. Бишкек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425" w:top="656" w:footer="709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 апреля 2018 г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z w:val="26"/>
          <w:szCs w:val="26"/>
        </w:rPr>
        <w:t>В работе 18-го заседания Рабочей группы НТКМетр по основополагающим документам в области метрологии (РГ ОДМ НТКМетр) Межгосударственного совета по стандартизации, метрологии и сертификации (МГС) приняли участие представители национальных органов по стандартизации, метрологии и сертификации (далее – национальные органы), а также Бюро по стандартам: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142" w:type="dxa"/>
        <w:tblLayout w:type="fixed"/>
        <w:tblCellMar>
          <w:top w:w="28" w:type="dxa"/>
          <w:left w:w="71" w:type="dxa"/>
          <w:bottom w:w="85" w:type="dxa"/>
          <w:right w:w="71" w:type="dxa"/>
        </w:tblCellMar>
      </w:tblPr>
      <w:tblGrid>
        <w:gridCol w:w="4111"/>
        <w:gridCol w:w="5670"/>
      </w:tblGrid>
      <w:tr>
        <w:trPr>
          <w:trHeight w:val="1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Азербайджанской Республи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Аббасов Октай Аббас оглы</w:t>
            </w:r>
          </w:p>
        </w:tc>
      </w:tr>
      <w:tr>
        <w:trPr>
          <w:trHeight w:val="138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Беларусь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адрейко Юрий Вадимович</w:t>
            </w:r>
          </w:p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Погодин Александр Маратович</w:t>
            </w:r>
          </w:p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Ёдчик Леонид Марьянович</w:t>
            </w:r>
          </w:p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Шабанов Максим Валентинович</w:t>
            </w:r>
          </w:p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Шумко Татьяна Анатольевна</w:t>
            </w:r>
          </w:p>
          <w:p>
            <w:pPr>
              <w:pStyle w:val="Style20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Кондратович Александр Николае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Казахстан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ыродова Наталья Михайловн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еретельников Никита Викторо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Кыргызской Республи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Ахматов Султан Маматович</w:t>
            </w:r>
          </w:p>
          <w:p>
            <w:pPr>
              <w:pStyle w:val="Normal"/>
              <w:shd w:fill="FFFFFF" w:val="clear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апаров Мухамат Нурматович</w:t>
            </w:r>
          </w:p>
          <w:p>
            <w:pPr>
              <w:pStyle w:val="Normal"/>
              <w:shd w:fill="FFFFFF" w:val="clear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Жолдошева Сабыргуль Хамракуловна</w:t>
            </w:r>
          </w:p>
          <w:p>
            <w:pPr>
              <w:pStyle w:val="Normal"/>
              <w:shd w:fill="FFFFFF" w:val="clear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Ботоев Нургазы Атамбекович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Диканбаева Лилия Алексее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Денисова Марина Генрих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Головченко Ольга Александр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Момукулова Атыркул Джумамидин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отова Екатерина Виталье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Есенаманова Жибек Басылбек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арымшакова Жылдыз Ильяс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Абасбекова Эльмира Шабданбековна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Ахмеджанова Айнура Токтомуратовна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Лазаренко Евгений Русланович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Федоров Александр Александрович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онстантинова Элвира Михайловна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Осипова Людмила Владимировна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улябина Елена Валериевна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Корчагина Елена Николаевна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Андрощук Юрий Митрофанович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Муравская Наталья Павловна</w:t>
            </w:r>
          </w:p>
          <w:p>
            <w:pPr>
              <w:pStyle w:val="Style20"/>
              <w:spacing w:lineRule="auto" w:line="276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Швалева Ирина Николаевна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Таджикиста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76"/>
              <w:outlineLvl w:val="4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Шокирджанов Толиб Тахирджано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Узбекиста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Асанов Радик Рауфо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Украины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еличко Олег Николаевич</w:t>
            </w:r>
          </w:p>
          <w:p>
            <w:pPr>
              <w:pStyle w:val="Style20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кляров Владимир Василье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lineRule="auto" w:line="27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от Бюро по стандартам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Черняк Владимир Николаевич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Arial" w:hAnsi="Arial" w:eastAsia="RSMoroma;Times New Roman" w:cs="Arial"/>
                <w:sz w:val="26"/>
                <w:szCs w:val="26"/>
                <w:lang w:eastAsia="ru-RU"/>
              </w:rPr>
            </w:pPr>
            <w:r>
              <w:rPr>
                <w:rFonts w:eastAsia="RSMoroma;Times New Roman" w:cs="Arial" w:ascii="Arial" w:hAnsi="Arial"/>
                <w:sz w:val="26"/>
                <w:szCs w:val="26"/>
                <w:lang w:eastAsia="ru-RU"/>
              </w:rPr>
              <w:t>Дроздов Сергей Александрович</w:t>
            </w:r>
          </w:p>
        </w:tc>
      </w:tr>
    </w:tbl>
    <w:p>
      <w:pPr>
        <w:pStyle w:val="Normal"/>
        <w:spacing w:before="60" w:after="6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>На 18-м заседании РГ ОДМ НТКМетр рассмотрены вопросы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180"/>
      </w:tblGrid>
      <w:tr>
        <w:trPr>
          <w:trHeight w:val="299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ыполнении решений МГС и рекомендаций НТКМетр и РГ ТМ</w:t>
            </w:r>
          </w:p>
        </w:tc>
      </w:tr>
      <w:tr>
        <w:trPr>
          <w:trHeight w:val="653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 работах по основополагающим документам в области метрологии, проводимых национальными органами государств-участников Соглашения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 составе и избрании руководителя РГ ОДМ НТКМетр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 ходе реализации Плана работ РГ ОДМ НТКМетр на 2017-2018 годы  и предложениях по его актуализации на 2019-2020 годы: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snapToGrid w:val="false"/>
              <w:ind w:left="227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о ходе работ по пересмотру РМГ 91 «ГСИ. Совместное использование понятий «погрешность измерения» и «неопределенность измерения». Общие принципы»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;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snapToGrid w:val="false"/>
              <w:ind w:left="227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ходе работ по пересмотру РМГ 115 «ГСИ. Калибровка средств измерений. Алгоритмы обработки результатов измерений и оценивание неопределенности».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целесообразности изменения наименования межгосударственных стандартов в области обеспечения единства средств измерений (ГОСТ 8.)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ное 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 предложениях в проект повестки 47-го заседания НТКМетр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ind w:left="22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spacing w:before="0" w:after="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 дате и месте проведения 19-го заседания РГ ОДМ НТКМетр</w:t>
            </w:r>
          </w:p>
        </w:tc>
      </w:tr>
    </w:tbl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</w:rPr>
        <w:t>Рассмотрев и обсудив вопросы повестки заседания, РГ ОДМ НТКМетр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КОМЕНДУЕТ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37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выполнении решений МГС и рекомендаций НТКМетр</w:t>
            </w:r>
          </w:p>
        </w:tc>
      </w:tr>
      <w:tr>
        <w:trPr>
          <w:trHeight w:val="513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нять к сведению информацию Ответственного секретаря МГС о результатах выполнения принятых МГС решений и рекомендаций НТКМетр.</w:t>
            </w:r>
          </w:p>
        </w:tc>
      </w:tr>
      <w:tr>
        <w:trPr>
          <w:trHeight w:val="513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нять к сведению информацию Ответственного секретаря МГС, о принятом на 51-ом заседании МГС решении, переименовать рабочую группу с «Рабочая группа НТКМетр по теоретической метрологии» на «Рабочая группа НТКМетр по основополагающим документам в области метрологии (РГ ОДМ НТКМетр)».</w:t>
            </w:r>
          </w:p>
        </w:tc>
      </w:tr>
      <w:tr>
        <w:trPr>
          <w:trHeight w:val="37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работах по основополагающим документам в области метрологии, проводимых национальными органами</w:t>
            </w:r>
            <w:r>
              <w:rPr>
                <w:rFonts w:cs="Arial" w:ascii="Arial" w:hAnsi="Arial"/>
                <w:b/>
                <w:iCs/>
                <w:sz w:val="26"/>
                <w:szCs w:val="26"/>
              </w:rPr>
              <w:t xml:space="preserve"> государств-участников Соглашения</w:t>
            </w:r>
          </w:p>
        </w:tc>
      </w:tr>
      <w:tr>
        <w:trPr>
          <w:trHeight w:val="924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нять к сведению информацию участников 18-го заседания РГ ОДМ НТКМетр о проводимых национальными органами работах по основополагающим документам в области метрологии в государствах-участниках Соглашения.</w:t>
            </w:r>
          </w:p>
        </w:tc>
      </w:tr>
      <w:tr>
        <w:trPr>
          <w:trHeight w:val="924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 учетом состоявшегося обсуждения просить НТКМетр вынести на рассмотрение национальных органов вопрос о целесообразности пересмотра, внесения изменений или отмены модельного закона «Об обеспечении единства измерений».</w:t>
            </w:r>
          </w:p>
        </w:tc>
      </w:tr>
      <w:tr>
        <w:trPr>
          <w:trHeight w:val="452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О составе и избрании руководителя </w:t>
            </w:r>
            <w:r>
              <w:rPr>
                <w:rFonts w:cs="Arial" w:ascii="Arial" w:hAnsi="Arial"/>
                <w:b/>
                <w:iCs/>
                <w:sz w:val="26"/>
                <w:szCs w:val="26"/>
              </w:rPr>
              <w:t>РГ ОДМ НТКМетр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нять к сведению информацию Бюро по стандартам о составе РГ ОДМ НТКМетр </w:t>
            </w:r>
            <w:r>
              <w:rPr>
                <w:rFonts w:cs="Arial" w:ascii="Arial" w:hAnsi="Arial"/>
                <w:color w:val="0000FF"/>
                <w:sz w:val="26"/>
                <w:szCs w:val="26"/>
                <w:u w:val="single"/>
              </w:rPr>
              <w:t>(</w:t>
            </w:r>
            <w:r>
              <w:rPr>
                <w:rFonts w:cs="Arial" w:ascii="Arial" w:hAnsi="Arial"/>
                <w:b/>
                <w:color w:val="0000FF"/>
                <w:sz w:val="26"/>
                <w:szCs w:val="26"/>
                <w:u w:val="single"/>
              </w:rPr>
              <w:t>приложение №1</w:t>
            </w:r>
            <w:r>
              <w:rPr>
                <w:rFonts w:cs="Arial" w:ascii="Arial" w:hAnsi="Arial"/>
                <w:color w:val="0000FF"/>
                <w:sz w:val="26"/>
                <w:szCs w:val="26"/>
                <w:u w:val="single"/>
              </w:rPr>
              <w:t>)</w:t>
            </w:r>
            <w:r>
              <w:rPr>
                <w:rFonts w:cs="Arial" w:ascii="Arial" w:hAnsi="Arial"/>
                <w:sz w:val="26"/>
                <w:szCs w:val="26"/>
              </w:rPr>
              <w:t xml:space="preserve"> и просить национальные органы при необходимости направить предложения по актуализации состава РГ ОДМ НТКМетр до 01.06.2018. 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огласиться с предложением Росстандарта о готовности Российской Федерации возглавить Рабочую группу НТКМетр по основополагающим документам в области метрологии и до 01.06.2018 представить кандидатуру в Бюро по стандартам.</w:t>
            </w:r>
          </w:p>
        </w:tc>
      </w:tr>
      <w:tr>
        <w:trPr>
          <w:trHeight w:val="46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ходе реализации Плана работ РГ ОДМ НТКМетр на 2017 – 2018 годы и предложениях по его актуализации на 2019-2020 годы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нять к сведению информацию Росстандарта и национальных органов о ходе реализации Плана работ РГ ОДМ НТКМетр на 2017 - 2018 годы и предложения по актуализации Плана работ РГ ОДМ на 2019 - 2020 годы</w:t>
            </w: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(Предложения поступили от Госстандарта Республики Беларусь, протокол №46-2017 НТКМетр, п.4.5)</w:t>
            </w:r>
            <w:r>
              <w:rPr>
                <w:rFonts w:cs="Arial" w:ascii="Arial" w:hAnsi="Arial"/>
                <w:color w:val="0000FF"/>
                <w:sz w:val="26"/>
                <w:szCs w:val="26"/>
                <w:u w:val="single"/>
              </w:rPr>
              <w:t xml:space="preserve"> (</w:t>
            </w:r>
            <w:r>
              <w:rPr>
                <w:rFonts w:cs="Arial" w:ascii="Arial" w:hAnsi="Arial"/>
                <w:b/>
                <w:color w:val="0000FF"/>
                <w:sz w:val="26"/>
                <w:szCs w:val="26"/>
                <w:u w:val="single"/>
              </w:rPr>
              <w:t>приложение №2)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eastAsia="Arial" w:cs="Arial"/>
                <w:b w:val="false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Принять к сведению информацию Росстандарта о ходе работ по пересмотру РМГ 91 «ГСИ. Совместное использование понятий «погрешность измерения» и «неопределенность измерения». Общие принципы»</w:t>
            </w:r>
            <w:r>
              <w:rPr>
                <w:rFonts w:cs="Arial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/>
                <w:color w:val="0000FF"/>
                <w:sz w:val="26"/>
                <w:szCs w:val="26"/>
                <w:u w:val="single"/>
              </w:rPr>
              <w:t>(приложение №3)</w:t>
            </w:r>
            <w:r>
              <w:rPr>
                <w:rFonts w:cs="Arial"/>
                <w:b w:val="false"/>
                <w:sz w:val="26"/>
                <w:szCs w:val="26"/>
              </w:rPr>
              <w:t>.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eastAsia="Arial" w:cs="Arial"/>
                <w:b w:val="false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Принять к сведению информацию Росстандарта о ходе работ по пересмотру РМГ 115 «ГСИ. Калибровка средств измерений. Алгоритмы обработки результатов измерений и оценивание неопределенности»</w:t>
            </w:r>
            <w:r>
              <w:rPr>
                <w:color w:val="0000FF"/>
                <w:sz w:val="26"/>
                <w:szCs w:val="26"/>
                <w:u w:val="single"/>
              </w:rPr>
              <w:t xml:space="preserve"> (приложение №4).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eastAsia="Arial" w:cs="Arial"/>
                <w:b w:val="false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Просить Ответственного секретаря МГС включить в проект повестки 47-го заседания НТКМетр и 53-го заседания МГС вопрос о ходе реализации Плана работ РГ ОДМ на 2017-2018 годы и актуализации Плана на 2019-2020 годы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целесообразности изменения наименования межгосударственных стандартов в области обеспечения единства средств измерений (ГОСТ 8.)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нять к сведению информацию Бюро по стандартам, о рекомендации 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-го заседания НТКМетр, проработать вопрос о целесообразности изменения наименования межгосударственных стандартов в области обеспечения единства измерений (ГОСТ 8.), заменив «ГСИ» на «Метрология»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омитет технического регулирования и метрологии Министерства по инвестициям и развитию Республики Казахстан (исх. № 26-2-06/03-295-И от 14.03.2018) предлагает оставить в наименовании аббревиатуру «ГСИ» в связи с тем, что применение стандартов с наименованием ГСИ является устоявшейся практикой в странах-участниках МГС. Кроме того, в Республике Казахстан насчитывается более 3000 национальных стандартов и применяются более 5000 межгосударственных стандартов, на которые приведены ссылки в нормативных правовых актах (далее НПА). Замена аббревиатуры «ГСИ» на слово «Метрология» повлечёт внесение изменений в действующие НПА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 учетом состоявшегося обсуждения, рекомендовать НТКМетр рассмотреть возможность замены аббревиатуры «ГСИ» на «ОЕИ», с распространением данной замены на вновь разрабатываемые и принимаемые документы по межгосударственной стандартизации в области обеспечения единства измерений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Разное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Руководителю </w:t>
            </w:r>
            <w:r>
              <w:rPr>
                <w:rFonts w:cs="Arial" w:ascii="Arial" w:hAnsi="Arial"/>
                <w:sz w:val="26"/>
                <w:szCs w:val="26"/>
              </w:rPr>
              <w:t>Рабочей группы НТКМетр по основополагающим документам в области метрологии, при разработке межгосударственных документов в области обеспечения единства измерений, обеспечить взаимодействие с межгосударственным техническим комитетом МТК 53 «Основные нормы и правила по обеспечению единства измерений».</w:t>
            </w:r>
          </w:p>
        </w:tc>
      </w:tr>
      <w:tr>
        <w:trPr>
          <w:trHeight w:val="30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предложениях в проект повестки 47-го заседания НТКМетр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rPr/>
            </w:pPr>
            <w:r>
              <w:rPr>
                <w:rFonts w:eastAsia="Arial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Ответственному секретарю МГС включить в проект повестки 47–го заседания НТКМетр вопрос о результатах 18 -го заседания РГ ОДМ НТКМетр.</w:t>
            </w:r>
          </w:p>
        </w:tc>
      </w:tr>
      <w:tr>
        <w:trPr>
          <w:trHeight w:val="429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О дате и месте проведения 19-го заседания РГ ОДМ НТКМетр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snapToGrid w:val="false"/>
              <w:spacing w:before="60" w:after="60"/>
              <w:ind w:firstLine="397"/>
              <w:rPr/>
            </w:pPr>
            <w:r>
              <w:rPr>
                <w:b w:val="false"/>
                <w:sz w:val="26"/>
                <w:szCs w:val="26"/>
              </w:rPr>
              <w:t>8.1. Считать целесообразным проведение 19-го заседания РГ ОДМ НТКМетр совместно с 49-м заседанием НТКМетр.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  <w:gridCol w:w="2552"/>
      </w:tblGrid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 xml:space="preserve">От Государственного комитета по </w:t>
            </w:r>
          </w:p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</w:rPr>
            </w:pPr>
            <w:r>
              <w:rPr>
                <w:rFonts w:eastAsia="RSMoroma;Times New Roman" w:cs="Arial" w:ascii="Arial" w:hAnsi="Arial"/>
                <w:b/>
              </w:rPr>
              <w:t>стандартизации Республики Белару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</w:rPr>
            </w:pPr>
            <w:r>
              <w:rPr>
                <w:rFonts w:eastAsia="RSMoroma;Times New Roman" w:cs="Arial" w:ascii="Arial" w:hAnsi="Aria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lang w:eastAsia="ru-RU"/>
              </w:rPr>
              <w:t>Ю.В.Задрейко</w:t>
            </w:r>
          </w:p>
        </w:tc>
      </w:tr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Style20"/>
              <w:rPr/>
            </w:pPr>
            <w:r>
              <w:rPr>
                <w:rFonts w:cs="Arial" w:ascii="Arial" w:hAnsi="Arial"/>
                <w:b/>
              </w:rPr>
              <w:t>От Комитета технического регулирования и метрологии Министерства по инвестициям и развитию</w:t>
            </w:r>
          </w:p>
          <w:p>
            <w:pPr>
              <w:pStyle w:val="Style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Казахст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RSMoroma;Times New Roman" w:cs="Arial" w:ascii="Arial" w:hAnsi="Arial"/>
                <w:b/>
                <w:bCs/>
                <w:color w:val="000000"/>
              </w:rPr>
              <w:t>Н.В.Веретельников</w:t>
            </w:r>
          </w:p>
        </w:tc>
      </w:tr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 Министерства экономики Кыргызской Республ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eastAsia="RSMoroma;Times New Roman" w:cs="Arial"/>
                <w:b/>
                <w:b/>
                <w:highlight w:val="yellow"/>
              </w:rPr>
            </w:pPr>
            <w:r>
              <w:rPr>
                <w:rFonts w:eastAsia="RSMoroma;Times New Roman" w:cs="Arial" w:ascii="Arial" w:hAnsi="Arial"/>
                <w:b/>
                <w:bCs/>
                <w:color w:val="000000"/>
              </w:rPr>
              <w:t>С.Х.Жолдошева</w:t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RSMoroma;Times New Roman" w:cs="Arial" w:ascii="Arial" w:hAnsi="Arial"/>
                <w:b/>
              </w:rPr>
              <w:t>От Федерального агентства по техническому регулированию и метрологии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Е.Р.Лазаренко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RSMoroma;Times New Roman" w:cs="Arial" w:ascii="Arial" w:hAnsi="Arial"/>
                <w:b/>
              </w:rPr>
              <w:t>От Узбекского агентства стандартизации, метрологии и сертифик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  <w:t>Р.Р.Асанов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От </w:t>
            </w:r>
            <w:r>
              <w:rPr>
                <w:rFonts w:cs="Arial" w:ascii="Arial" w:hAnsi="Arial"/>
                <w:b/>
              </w:rPr>
              <w:t>Министерства экономического развития и торговли</w:t>
            </w:r>
            <w:r>
              <w:rPr>
                <w:rFonts w:cs="Arial" w:ascii="Arial" w:hAnsi="Arial"/>
                <w:b/>
                <w:bCs/>
              </w:rPr>
              <w:t xml:space="preserve"> Украи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  <w:t>О.Н.Величко</w:t>
            </w:r>
          </w:p>
        </w:tc>
      </w:tr>
      <w:tr>
        <w:trPr>
          <w:trHeight w:val="152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От Бюро по стандарт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В.Н. Черняк</w:t>
            </w:r>
          </w:p>
        </w:tc>
      </w:tr>
    </w:tbl>
    <w:p>
      <w:pPr>
        <w:pStyle w:val="Header"/>
        <w:tabs>
          <w:tab w:val="clear" w:pos="709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05" w:gutter="0" w:header="567" w:top="623" w:footer="86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right="-607" w:hanging="0"/>
      <w:rPr/>
    </w:pPr>
    <w:r>
      <w:rPr>
        <w:rFonts w:cs="Arial" w:ascii="Arial" w:hAnsi="Arial"/>
      </w:rPr>
      <w:t>Протокол РГ ОДМ НТКМетр № 18-2018</w:t>
      <w:tab/>
      <w:tab/>
      <w:t xml:space="preserve">                          24 апреля 2018 года                               </w:t>
      <w:tab/>
      <w:tab/>
      <w:tab/>
      <w:tab/>
      <w:t>г. Бишке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95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78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39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22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65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SMoroma;Times New Roman" w:hAnsi="RSMoroma;Times New Roman" w:cs="RSMorom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i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RSMoroma;Times New Roman" w:hAnsi="RSMoroma;Times New Roman" w:eastAsia="Times New Roman" w:cs="RSMoroma;Times New Roman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Qfzagolovok2t">
    <w:name w:val="qfzagolovok2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RSMoroma;Times New Roman" w:hAnsi="RSMoroma;Times New Roman" w:cs="RSMoroma;Times New Roman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spacing w:lineRule="auto" w:line="254"/>
      <w:jc w:val="both"/>
    </w:pPr>
    <w:rPr>
      <w:rFonts w:ascii="RSMoroma;Times New Roman" w:hAnsi="RSMoroma;Times New Roman" w:cs="RSMoroma;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/>
    <w:rPr>
      <w:rFonts w:ascii="RSMoroma;Times New Roman" w:hAnsi="RSMoroma;Times New Roman" w:cs="RSMoroma;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55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cs="RSMoroma;Times New Roman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30:00Z</dcterms:created>
  <dc:creator>Дроздов С.А</dc:creator>
  <dc:description/>
  <cp:keywords/>
  <dc:language>en-US</dc:language>
  <cp:lastModifiedBy>Пользователь Windows</cp:lastModifiedBy>
  <cp:lastPrinted>2010-04-15T12:20:00Z</cp:lastPrinted>
  <dcterms:modified xsi:type="dcterms:W3CDTF">2018-04-24T17:36:00Z</dcterms:modified>
  <cp:revision>165</cp:revision>
  <dc:subject/>
  <dc:title>Межгосударственный совет по стандартизации,</dc:title>
</cp:coreProperties>
</file>